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убличных слушаний по проекту отчета об исполнении бюджета Малоорловского сельского поселения Мартыновского района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преля 2020 года                                                                    х. Малоор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седателем Собрания депутатов - главой Малоорловского сельского поселения был внесен на рассмотрение Собрания депутатов Малоорловского сельского поселения проект Решения «О проекте отчета об исполнении бюджета Малоорловского сельского поселения Мартыновского района за 2020 год» (далее – проект отче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 марта 2021 года внесенный проект отчета был одобрен единогласно на заседании Собрания депутатов Малоорловского сельского поселения (Решение от 31.03.2021 г. № 167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1 марта 2021 года был издан и размещен на информационных стендах в каждом населенном пункте, входящем в состав Малоорловского сельского поселения, информационный бюллетень Малоорловского сельского поселения, в котором был опубликован одобренный проект отчет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В соответствии с Решением Собрания депутатов Малоорловского сельского поселения от 31 марта 2021 года № 167 «О проекте отчета об исполнении бюджета Малоорловского сельского поселения Мартыновского района за 2020 год» публичные слушания по проекту отчета были назначены на 16 апреля 2021 года  в 10-00 часов в помещении Администрации Малоорловского сельского поселения по адресу: х. Малоорловский, переулок Советский,22, Мартыновского района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убличных слушаниях присутствовали: 5 человек (в связи со сложившейся ситуацией в нашей стране, связанной с новой коронавирусной инфекци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ствовал: председатель Собрания депутатов - глава Малоорловского сельского поселения С.П. Бо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ем публичных слушаний была определена: Л.С. Дуряг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роекту отчета с докладом выступила начальник отдела экономики и финансов  Малышева Надежда Павл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обсуждения проекта отчета с участием жителей замечаний и предложений по предложенному проекту отчета не поступил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тогам публичных слушаний было принято решение – рекомендовать Собранию депутатов Малоорловского сельского поселения рассмотреть на своем заседании вопрос «Об утверждении отчета об исполнении бюджета Малоорловского сельского поселения Мартыновского района за 2020 год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токол проведения публичных слушаний по проекту отчета от 16  апреля 2021 года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 w:val="28"/>
          <w:szCs w:val="28"/>
        </w:rPr>
        <w:t xml:space="preserve">глава Малоорловского сельского поселения                                             С.П. Бодня </w:t>
      </w:r>
    </w:p>
    <w:sectPr>
      <w:type w:val="nextPage"/>
      <w:pgSz w:w="11906" w:h="16838"/>
      <w:pgMar w:left="130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41:00Z</dcterms:created>
  <dc:creator>User</dc:creator>
  <dc:description/>
  <cp:keywords/>
  <dc:language>en-US</dc:language>
  <cp:lastModifiedBy>User</cp:lastModifiedBy>
  <cp:lastPrinted>2021-03-31T14:21:00Z</cp:lastPrinted>
  <dcterms:modified xsi:type="dcterms:W3CDTF">2021-03-31T11:21:00Z</dcterms:modified>
  <cp:revision>12</cp:revision>
  <dc:subject/>
  <dc:title>ЗАКЛЮЧЕНИЕ</dc:title>
</cp:coreProperties>
</file>